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2. ANALISIS DOFA URBANO 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389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268"/>
        <w:gridCol w:w="2977"/>
        <w:gridCol w:w="3686"/>
        <w:gridCol w:w="3118"/>
      </w:tblGrid>
      <w:tr>
        <w:trPr>
          <w:trHeight w:val="4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BLES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CIALIDADE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ITANTES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ALE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LIDAD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ENAZAS</w:t>
            </w:r>
          </w:p>
        </w:tc>
      </w:tr>
      <w:tr>
        <w:trPr>
          <w:trHeight w:val="6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IMITACIONES DEL SUELO URBA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finición espacial del área urbana de hecho, condicionada por la topografía colinada del casco urbano.</w:t>
            </w:r>
          </w:p>
          <w:p>
            <w:pPr>
              <w:pStyle w:val="TextBody"/>
              <w:numPr>
                <w:ilvl w:val="0"/>
                <w:numId w:val="4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Zonas  sin desarrollo edificatorio  dentro del área urbana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 de ordenanza que define los limites municipales con Cartagena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cesos de concertación para definir el modelo territorial, entre los procesos de ordenación territorial de Cartagena y Turbaco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lan integral de desarrollo y ordenamiento territorial del área de influencia de la variante de Cartagen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rímetro urbano desproporcionado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rímetro urbano actual gestor futuro de los procesos de conurbacion con la ciudad de Cartagena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orfología urbana y arquitectónica sin  coherencia, secuencialidad y evolución tipologíca, a partir de modelos históricos preexistentes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esentación de fallas geológica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rea del perímetro actual del casco urbano de Turbaco, como zona de expansión de la vivienda de interés social de Cartagena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Migraciones, invasores piratas y desplazados, como fenómenos generadores del crecimiento desproporcionado e inmanejable del asentamiento. </w:t>
            </w:r>
          </w:p>
        </w:tc>
      </w:tr>
      <w:tr>
        <w:trPr>
          <w:trHeight w:val="7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LICTOS DE USOS DEL SUELO URBA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.O.T.</w:t>
            </w:r>
          </w:p>
          <w:p>
            <w:pPr>
              <w:pStyle w:val="TextBody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 de acuerdo que reglamenta zonas de reserva.</w:t>
            </w:r>
          </w:p>
          <w:p>
            <w:pPr>
              <w:pStyle w:val="TextBody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nservación de centro fundacional como área habitacional.</w:t>
            </w:r>
          </w:p>
          <w:p>
            <w:pPr>
              <w:pStyle w:val="TextBody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reas disponibles para desarrollo de urbanizaciones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s de vivienda de interés social por parte del estado.</w:t>
            </w:r>
          </w:p>
          <w:p>
            <w:pPr>
              <w:pStyle w:val="TextBody"/>
              <w:numPr>
                <w:ilvl w:val="0"/>
                <w:numId w:val="3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s de estructuración y desarrollo de la infraestructura de servicios públic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Superposición de usos del suelo en detrimento de la calidad de vida urbana, caso avenida Pastrana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cesos de crecimiento urbano sobre áreas de reserva ecológica como Mameyal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arrollo de procesos de Urbanización en áreas de riesgo y amenaza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icencias de construcción para Proyectos de vivienda sin cumplir con los mínimos requisitos ambientales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arrollo de procesos de urbanización en zonas de fallas geológica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vasiones producto fenómenos de movilidad de población de otras region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CO"/>
        </w:rPr>
      </w:pPr>
      <w:r>
        <w:br w:type="page"/>
      </w:r>
      <w:r>
        <w:rPr>
          <w:rFonts w:cs="Arial" w:ascii="Arial" w:hAnsi="Arial"/>
          <w:b/>
          <w:sz w:val="24"/>
          <w:lang w:val="es-CO"/>
        </w:rPr>
      </w:r>
    </w:p>
    <w:tbl>
      <w:tblPr>
        <w:tblW w:w="133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693"/>
        <w:gridCol w:w="3402"/>
        <w:gridCol w:w="2835"/>
      </w:tblGrid>
      <w:tr>
        <w:trPr>
          <w:trHeight w:val="4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BLE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CIALIDAD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ITANTES</w:t>
            </w:r>
          </w:p>
        </w:tc>
      </w:tr>
      <w:tr>
        <w:trPr>
          <w:trHeight w:val="2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ALEZ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LIDA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ENAZAS</w:t>
            </w:r>
          </w:p>
        </w:tc>
      </w:tr>
      <w:tr>
        <w:trPr>
          <w:trHeight w:val="9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CULACION BASE NATURAL MODELO DE USO DEL SUELO URBA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nservación  de gran porcentaje de la base natural en Mameyal y los Frutales.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cuerdo del consejo municipal que reglamenta las áreas de reserv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rticulación con el P.O.T. de Cartagen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gnorancia de la población, al desconocer la fragilidad de los ecosistemas que le rodean.</w:t>
            </w:r>
          </w:p>
          <w:p>
            <w:pPr>
              <w:pStyle w:val="TextBody"/>
              <w:numPr>
                <w:ilvl w:val="0"/>
                <w:numId w:val="4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Utilización de las fuentes de agua para uso domestico.</w:t>
            </w:r>
          </w:p>
          <w:p>
            <w:pPr>
              <w:pStyle w:val="TextBody"/>
              <w:numPr>
                <w:ilvl w:val="0"/>
                <w:numId w:val="4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l deficiente saneamiento básico como principal factor de contaminación de las fuentes de agua subterráneas.</w:t>
            </w:r>
          </w:p>
          <w:p>
            <w:pPr>
              <w:pStyle w:val="TextBody"/>
              <w:numPr>
                <w:ilvl w:val="0"/>
                <w:numId w:val="4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cesos informales de urbanización</w:t>
            </w:r>
          </w:p>
          <w:p>
            <w:pPr>
              <w:pStyle w:val="TextBody"/>
              <w:numPr>
                <w:ilvl w:val="0"/>
                <w:numId w:val="4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ctual perímetro urba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s de urbanizaciones del gremio de la construcción de Cartagena en las áreas de gran riqueza biológica del municipio de Turbaco.</w:t>
            </w:r>
          </w:p>
          <w:p>
            <w:pPr>
              <w:pStyle w:val="TextBody"/>
              <w:numPr>
                <w:ilvl w:val="0"/>
                <w:numId w:val="3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ficit de áreas para desarrollo de proyectos habitacionales en C/gena, Turbaco como zona de futura expiación de Cartagena.</w:t>
            </w:r>
          </w:p>
        </w:tc>
      </w:tr>
      <w:tr>
        <w:trPr>
          <w:trHeight w:val="6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CULACION PEATONAL Y VEHICU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Tradición cultural de transitar por el poblado peatonalmente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structura vial sectorizada debido a la condición topográfica del asentamiento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Sistema estructural vial definido en torno al centro fundacional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Uso tradicional de varios sistemas de transporte no mecanizados, en bicicleta y  en bestia.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 de vía circunvalar que desviara el paso de la troncal por el centro del poblad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No cuenta con un esquema vial peatonal definido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ndenes residuales del sistema vial como área destinada para la circulación  peatonal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Sistema vial en mal estado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adecuadas especificación del tipo de vías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ala calidad de las obras de pavimentación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arrollo de proyectos de pavimentación sin un plan vial previ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aso de vehículos a gran velocidad por la troncal, provenientes de otras regiones de la región y el paí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CO"/>
        </w:rPr>
      </w:pPr>
      <w:r>
        <w:br w:type="page"/>
      </w:r>
      <w:r>
        <w:rPr>
          <w:rFonts w:cs="Arial" w:ascii="Arial" w:hAnsi="Arial"/>
          <w:b/>
          <w:sz w:val="24"/>
          <w:lang w:val="es-CO"/>
        </w:rPr>
      </w:r>
    </w:p>
    <w:tbl>
      <w:tblPr>
        <w:tblW w:w="1389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2693"/>
        <w:gridCol w:w="3260"/>
        <w:gridCol w:w="2977"/>
      </w:tblGrid>
      <w:tr>
        <w:trPr>
          <w:trHeight w:val="4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BLE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CIALIDAD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ITANTES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ALEZ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LI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ENAZAS</w:t>
            </w:r>
          </w:p>
        </w:tc>
      </w:tr>
      <w:tr>
        <w:trPr>
          <w:trHeight w:val="7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REACION PUBLICA (ACTIVA Y PASIVA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strategia cultural de gran arraigo  a las tradiciones ancestrales y relaciones sociales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laza central centro de actividades de intercambio social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blación con una gran vocación para la practica de los deportes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Zonas deportivas con gran acogida en la población.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Turbaco sede de numerosos eventos deportivos regional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adecuados diseños arquitectónicos de los escenarios para la actividad recreativa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ca dotación de los escenarios deportivos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as áreas para zonas recreativas se definen a partir de las zonas residuales urbanas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Deficiente amoblamiento urbano y arborización de las áreas recreativas, pasivas y activas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rogadicción.</w:t>
            </w:r>
          </w:p>
        </w:tc>
      </w:tr>
      <w:tr>
        <w:trPr>
          <w:trHeight w:val="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GURIDAD Y TRANQUILIDAD CIUDAD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os índices de inseguridad en el casco urbano.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nservación del aire de pueblo pacifico y tranquilo.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Fenómenos de violencia del resto del país, aun no afectan la tranquilidad ciudadana  de Turbac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ercanía a una ciudad sede de base milita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tenso flujo vehicular por la carretera troncal de occidente ocasiona numerosos accidentes.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Delincuencia, atracos callejeros, discordia entre vecinos, reclamos por cruce de ganado y lesiones personales, por lo general son los inconvenientes de inseguridad que se presentan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Fenómenos de violencia y delincuencia organizada, imperantes en el resto del país.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LUACION GENERAL DE LA SITUACION ACTUAL ATRIBUTO ESPACIO PUBLICO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389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2693"/>
        <w:gridCol w:w="3260"/>
        <w:gridCol w:w="2977"/>
      </w:tblGrid>
      <w:tr>
        <w:trPr>
          <w:trHeight w:val="4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BLE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CIALIDAD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ITANTES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ALEZ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LI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ENAZAS</w:t>
            </w:r>
          </w:p>
        </w:tc>
      </w:tr>
      <w:tr>
        <w:trPr>
          <w:trHeight w:val="1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ACIOS COLECTIVOS URBAN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Gran variedad de espacios públicos rodeados de riquezas naturales(fuentes de aguas, grandes arboles). </w:t>
            </w:r>
          </w:p>
          <w:p>
            <w:pPr>
              <w:pStyle w:val="TextBody"/>
              <w:numPr>
                <w:ilvl w:val="0"/>
                <w:numId w:val="4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laza central eje estructural y sociocultural por tradición.</w:t>
            </w:r>
          </w:p>
          <w:p>
            <w:pPr>
              <w:pStyle w:val="TextBody"/>
              <w:numPr>
                <w:ilvl w:val="0"/>
                <w:numId w:val="4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Zona suburbana dotada aun de unas excelentes calidades de la base natura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ovimientos ideológicos a escala mundial y nacional que pregonan la recuperación de las vivencias del espacio colectivo.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grama modelo de recuperación del espacio publico, caso Bucaramang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Falta de normativ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spacios de cesión coartado por los intereses individuales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Zonas residenciales con una gran dinámica comercial y vehicular presentan unas inadecuadas especificaciones de parqueos públicos, retiros y antejardines(avenida Pastrana y la troncal)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adecuado  mantenimiento del espacio publico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vasión del espacio publico por parte de comerciantes y propietarios de viviendas, especialmente en la avenida Pastrana, calle Real y carretera Troncal de Occid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digencia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mercio informal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693"/>
        <w:gridCol w:w="2126"/>
        <w:gridCol w:w="5245"/>
        <w:gridCol w:w="2268"/>
      </w:tblGrid>
      <w:tr>
        <w:trPr>
          <w:trHeight w:val="4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BL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CIALIDADES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ITANTES</w:t>
            </w:r>
          </w:p>
        </w:tc>
      </w:tr>
      <w:tr>
        <w:trPr>
          <w:trHeight w:val="2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ALEZ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LIDA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ENAZAS</w:t>
            </w:r>
          </w:p>
        </w:tc>
      </w:tr>
      <w:tr>
        <w:trPr>
          <w:trHeight w:val="6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OSISTEMAS ESTRATEG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TextBody"/>
              <w:numPr>
                <w:ilvl w:val="0"/>
                <w:numId w:val="4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cosistemas estratégicos en regular estado incorporados dentro del tejido urbano de Turbaco.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gramas regionales y nacionales de recuperación y educación ambiental.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iquezas naturales únicas en la región, con alto potencial para el turismo ecológic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anteras ubicadas dentro del casco urbano de Turbaco y cercanas a ecosistemas estratégicos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Fuentes de agua invadidas por basuras y desechos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os niveles de cultura de la población para la conservación de las riquezas ecológicas ubicadas dentro del tejido urbano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aparición y desgaste de numerosos ecosistemas estratégicos; caso Arroyo Lejos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cesos de urbanización en detrimento de la supervivencia ecológica de ecosistemas valiosos, como el caso de los humedales del Ají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Taponamiento de los causes de arroyo por efectos de las obras de construcción de urbanizaciones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ficiente seguimiento al proceso de crecimiento urbano, por parte de la secretaria de planeación municipal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o sentido de pertenecí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ntaminación atmosférica proveniente de las emisiones de gases de la zona industrial de mamonal.</w:t>
            </w:r>
          </w:p>
          <w:p>
            <w:pPr>
              <w:pStyle w:val="TextBody"/>
              <w:numPr>
                <w:ilvl w:val="0"/>
                <w:numId w:val="3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forestación y deterioro ambiental de áreas de alta relación sistemica con los ecosistemas de la zona urbana.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BIENTE SA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cipiente sistema de recolección de basuras.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ambios morales en la conciencia ciudadana, al notar los cambios en su bienestar ambiental.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Tenues intenciones de control ambiental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lanes y proyectos para la dotación de infraestructura de servicios públicos en la reg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os niveles culturales para el manejo de basuras, desechos sólidos y líquidos por parte de la población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rrientes de aguas negras en calles y fuentes de aguas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ntaminación sonica y atmosférica producida por los vehículos de transporte publico de pasajeros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ntaminación hídrica y de los suelos  producto de la utilización del sistema de pozos sépticos, ante la ausencia de un adecuado sistema de saneamiento básico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misión de partículas de polvo ocasionadas por la extracción de material en canteras ubicadas dentro del casco urba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pendencia política y económica para el desarrollo de proyectos de infraestructura de servici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17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2977"/>
        <w:gridCol w:w="283"/>
        <w:gridCol w:w="1843"/>
        <w:gridCol w:w="1418"/>
        <w:gridCol w:w="2268"/>
        <w:gridCol w:w="425"/>
        <w:gridCol w:w="2835"/>
        <w:gridCol w:w="142"/>
      </w:tblGrid>
      <w:tr>
        <w:trPr>
          <w:trHeight w:val="40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BLES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CIALIDADES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ITANTES</w:t>
            </w:r>
          </w:p>
        </w:tc>
      </w:tr>
      <w:tr>
        <w:trPr>
          <w:trHeight w:val="28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ALEZA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E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LIDADE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ENAZAS</w:t>
            </w:r>
          </w:p>
        </w:tc>
      </w:tr>
      <w:tr>
        <w:trPr>
          <w:trHeight w:val="93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ASENTAMIENTOS INFORMALES Y</w:t>
            </w:r>
          </w:p>
          <w:p>
            <w:pPr>
              <w:pStyle w:val="Textoindependiente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IDAD DEL HABITAD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uen estado en general de la vivienda, 43,5%.</w:t>
            </w:r>
          </w:p>
          <w:p>
            <w:pPr>
              <w:pStyle w:val="TextBody"/>
              <w:numPr>
                <w:ilvl w:val="0"/>
                <w:numId w:val="4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Ubicación de  viviendas localizadas en zonas de riesgo por parte del P.O.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liticas nacionales para la gestión de proyectos de mejoramiento y construcción de viviendas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arrollo de procesos de urbanización informal y legal, en zonas de riego y amenaza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usencia de programas de vivienda de interés social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ligro de tragedias de gran magnitud, debido a riesgo de inundaciones y deslizamientos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breza y marginalidad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o control de los índices de crecimiento y proyección  de población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a gestión administrativa para consecución de recursos económicos para la realización de proyecto habitacionales tanto públicos como privados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igracione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vasores piratas provenientes.</w:t>
            </w:r>
          </w:p>
        </w:tc>
      </w:tr>
      <w:tr>
        <w:trPr>
          <w:trHeight w:val="131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SAJE: VALOR SIMBOLICO Y ESTET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Gran riqueza de paisajes y ambientes naturales, dentro del cabecera municipal; Hoyo de Pablo, humedal del Ají, reserva de Mameyal y los Frutales.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nservación de las edificaciones de  valor histórico y arquitectónico.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antenimiento de la estructura morfológica del centro fundacional del asentamiento.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Gran Importancia al valor simbólico y cultural de los paisajes urbanos ecológicos, en  la memoria colectiva  del  turbaquero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Zona de la región  visionada como área  para  desarrollar actividades recreacionales y paisajisticas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magen regional de territorio con grandes riquezas naturales.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gnorancia del valor tipológico de las viviendas de gran valor arquitectónico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orfología espacial diversa, definida por las formas topográficas colinadas de la zona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aparición y desgaste de especies nativas formadoras del paisaje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ambios drásticos de manera temporal y gradual en el paisaje natural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ambio brusco de la imagen urbana tradicional, ocasionado por los fenómenos de tipo socioeconómico del modelo actual.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mercio a gran escala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ambio de escala del asentamiento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fluencia de tipologías ajenas a la estrategia adaptativa de la región.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BLES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CIALIDADES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ITAN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ALEZA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LIDA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ENAZA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ION AMBIENTAL URBAN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 de acuerdo declarando zonas de reserva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strumentos de participación ciudadana contempladas en la constitución nacional.</w:t>
            </w:r>
          </w:p>
          <w:p>
            <w:pPr>
              <w:pStyle w:val="TextBody"/>
              <w:numPr>
                <w:ilvl w:val="0"/>
                <w:numId w:val="3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unicipio de Turbaco  miembro de la junta directiva de CARDIQUE.</w:t>
            </w:r>
          </w:p>
          <w:p>
            <w:pPr>
              <w:pStyle w:val="TextBody"/>
              <w:numPr>
                <w:ilvl w:val="0"/>
                <w:numId w:val="3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a descentralización y autonomía de los municipios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usencia de mecanismos administrativos para el manejo del sistema ambiental urbano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os niveles de educación ambiental de la población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conocimiento de la legislación ambiental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Estructura sociocultural de la población basada en modelos   insostenible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terese particulares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odelos económicos ajenos a la preservación y mantenimiento del ambiente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ineamientos políticos basados en abusos de poder y enriquecimiento individual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Trafico de influencia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6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BERTUR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isponibilidad de los servicios de energía, gas y teléfono para la vigencia del P.O.T</w:t>
            </w:r>
          </w:p>
          <w:p>
            <w:pPr>
              <w:pStyle w:val="TextBody"/>
              <w:ind w:left="36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-        Ley 142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s del ministerio de desarrollo para saneamiento básico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Proyectos de privatización de la empresa de acueducto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7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IDAD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as redes de gas, teléfono se encuentra en buen estado.</w:t>
            </w:r>
          </w:p>
          <w:p>
            <w:pPr>
              <w:pStyle w:val="TextBody"/>
              <w:numPr>
                <w:ilvl w:val="0"/>
                <w:numId w:val="19"/>
              </w:numPr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ambios de las redes del alumbrado público.</w:t>
            </w:r>
          </w:p>
          <w:p>
            <w:pPr>
              <w:pStyle w:val="TextBody"/>
              <w:numPr>
                <w:ilvl w:val="0"/>
                <w:numId w:val="19"/>
              </w:numPr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ey 14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s del ministerio de desarrollo para saneamiento básico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Proyectos de privatización de la empresa de acueducto.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misión reguladora de los servicios públicos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CIÓ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l personal de las empresas de gas, energía y teléfonos son calificado.</w:t>
            </w:r>
          </w:p>
          <w:p>
            <w:pPr>
              <w:pStyle w:val="TextBody"/>
              <w:numPr>
                <w:ilvl w:val="0"/>
                <w:numId w:val="3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a empresa de gas cuenta con una subestación en el municipio al igual que la de teléfono, con capacidad de ampliación.</w:t>
            </w:r>
          </w:p>
          <w:p>
            <w:pPr>
              <w:pStyle w:val="TextBody"/>
              <w:numPr>
                <w:ilvl w:val="0"/>
                <w:numId w:val="3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Ley 142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s del ministerio de desarrollo para saneamiento básico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Proyectos de privatización de la empresa de acueducto.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ntrega en concesión del alumbrado público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08585</wp:posOffset>
              </wp:positionH>
              <wp:positionV relativeFrom="paragraph">
                <wp:posOffset>127635</wp:posOffset>
              </wp:positionV>
              <wp:extent cx="7680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0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0.05pt" to="613.3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CAPITULO I ANALISIS DOFA – FASE DE PROSPE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08585</wp:posOffset>
              </wp:positionH>
              <wp:positionV relativeFrom="paragraph">
                <wp:posOffset>295275</wp:posOffset>
              </wp:positionV>
              <wp:extent cx="76809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0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3.25pt" to="613.3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9:32:00Z</dcterms:created>
  <dc:creator>OK</dc:creator>
  <dc:description/>
  <dc:language>en-US</dc:language>
  <cp:lastModifiedBy>OK</cp:lastModifiedBy>
  <cp:lastPrinted>2000-06-23T19:16:00Z</cp:lastPrinted>
  <dcterms:modified xsi:type="dcterms:W3CDTF">2000-06-24T00:29:00Z</dcterms:modified>
  <cp:revision>2</cp:revision>
  <dc:subject/>
  <dc:title>EVALUACION GENERAL DE LA SITUACION ACTUAL ATRIBUTO SUELO</dc:title>
</cp:coreProperties>
</file>